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67722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701758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1183525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